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0386774"/>
            <w:bookmarkStart w:id="1" w:name="__Fieldmark__0_35803867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580386774"/>
            <w:bookmarkStart w:id="3" w:name="__Fieldmark__1_35803867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580386774"/>
            <w:bookmarkStart w:id="5" w:name="__Fieldmark__2_35803867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580386774"/>
      <w:bookmarkStart w:id="7" w:name="__Fieldmark__3_3580386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580386774"/>
      <w:bookmarkStart w:id="9" w:name="__Fieldmark__4_3580386774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580386774"/>
            <w:bookmarkStart w:id="11" w:name="__Fieldmark__5_3580386774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580386774"/>
            <w:bookmarkStart w:id="13" w:name="__Fieldmark__6_358038677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580386774"/>
            <w:bookmarkStart w:id="15" w:name="__Fieldmark__7_358038677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580386774"/>
            <w:bookmarkStart w:id="17" w:name="__Fieldmark__8_358038677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580386774"/>
            <w:bookmarkStart w:id="19" w:name="__Fieldmark__9_358038677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580386774"/>
            <w:bookmarkStart w:id="21" w:name="__Fieldmark__10_358038677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3022"/>
        <w:gridCol w:w="2078"/>
        <w:gridCol w:w="100"/>
      </w:tblGrid>
      <w:tr>
        <w:trPr>
          <w:trHeight w:val="3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 DE LIVRAISO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formati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3830"/>
        <w:gridCol w:w="2417"/>
      </w:tblGrid>
      <w:tr>
        <w:trPr>
          <w:trHeight w:val="390" w:hRule="atLeast"/>
        </w:trPr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580386774"/>
            <w:bookmarkStart w:id="23" w:name="__Fieldmark__11_3580386774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3580386774"/>
            <w:bookmarkStart w:id="25" w:name="__Fieldmark__12_358038677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5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5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Fourniture d’azote liquide qualité médicale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1:00Z</dcterms:created>
  <dc:creator>graguin</dc:creator>
  <dc:description/>
  <cp:keywords/>
  <dc:language>en-US</dc:language>
  <cp:lastModifiedBy>BLANCHARD Valentin</cp:lastModifiedBy>
  <cp:lastPrinted>2012-10-12T16:53:00Z</cp:lastPrinted>
  <dcterms:modified xsi:type="dcterms:W3CDTF">2026-01-21T09:31:00Z</dcterms:modified>
  <cp:revision>2</cp:revision>
  <dc:subject/>
  <dc:title>questionnaire</dc:title>
</cp:coreProperties>
</file>